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hograph" w:hAnsi="Lithograph" w:cs="Lithograph"/>
          <w:u w:val="single"/>
        </w:rPr>
      </w:pPr>
      <w:r>
        <w:rPr>
          <w:rFonts w:cs="Lithograph" w:ascii="Lithograph" w:hAnsi="Lithograph"/>
          <w:b/>
          <w:bCs/>
          <w:sz w:val="32"/>
          <w:u w:val="single"/>
        </w:rPr>
        <w:t>-Life of a Slave Readings-</w:t>
      </w:r>
    </w:p>
    <w:p>
      <w:pPr>
        <w:pStyle w:val="Heading1"/>
        <w:rPr/>
      </w:pPr>
      <w:r>
        <w:rPr/>
        <w:t>“</w:t>
      </w:r>
      <w:r>
        <w:rPr/>
        <w:t>Slaves are put in the Stalls like Cattl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ere are slaves stored before the auction? What does this treatment remind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f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hat things are inspected on slaves before they are bough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hat are slaves made to do on the platform or stag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“</w:t>
      </w:r>
      <w:r>
        <w:rPr/>
        <w:t>No Such Thing as Res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How long are days when working on a plantation? Breaks? How’s day en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hat is the thing that scares slaves about the Gin hous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fter the cotton is collected what must slaves then d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“</w:t>
      </w:r>
      <w:r>
        <w:rPr/>
        <w:t>Lodged in Log Hut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at did slaves have to eat? How long was this supposed to last th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hat did slaves get to wear? How long were these clothes supposed to las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hat were slave living conditions like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y Bedstead Consisted of a Board Wide Enough to Sleep 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at did single men often sleep on? Does this sound comfortab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How do the slave drivers treat the wom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ho makes up patrols? How do they make a living?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30:00Z</dcterms:created>
  <dc:creator>Sean Fortmann</dc:creator>
  <dc:description/>
  <dc:language>en-US</dc:language>
  <cp:lastModifiedBy>Sean Fortmann</cp:lastModifiedBy>
  <dcterms:modified xsi:type="dcterms:W3CDTF">2007-01-11T02:41:00Z</dcterms:modified>
  <cp:revision>1</cp:revision>
  <dc:subject/>
  <dc:title>-Life of a Slave Readings-</dc:title>
</cp:coreProperties>
</file>